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Zusammensetzung der Enquete-Kommission</w:t>
      </w:r>
    </w:p>
    <w:p>
      <w:pPr>
        <w:pStyle w:val="Normal"/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Sogenannte Sekten und Psychogruppen"</w:t>
      </w:r>
    </w:p>
    <w:p>
      <w:pPr>
        <w:pStyle w:val="Normal"/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itglieder</w:t>
      </w:r>
    </w:p>
    <w:p>
      <w:pPr>
        <w:pStyle w:val="Normal"/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orsitzende:</w:t>
        <w:tab/>
        <w:t>Ortrun Schätzle, MdB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tellvertretende Vorsitzende:</w:t>
        <w:tab/>
        <w:t>Gisela Schröter, MdB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ie Abgeordneten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rdentliche Mitglieder</w:t>
        <w:tab/>
        <w:t>Stellvertretende Mitglieder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DU/CSU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elmut Jawurek, MdB</w:t>
        <w:tab/>
        <w:t>Hermann Gröhe, MdB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ckart von Klaeden, MdB</w:t>
        <w:tab/>
        <w:t>Sigrun Löwisch, MdB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onald Pofalla, MdB (Obmann)</w:t>
        <w:tab/>
        <w:t>Marlies Pretzlaff, MdB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rtrun Schätzle, MdB</w:t>
        <w:tab/>
        <w:t>Johannes Singhammer, MdB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irgit Schnieber-Jastram, MdB</w:t>
        <w:tab/>
        <w:t>Kersten Wetzel, MdB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PD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lfred Hartenbach, MdB</w:t>
        <w:tab/>
        <w:t>Angelika Graf, MdB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ngelika Mertens, MdB</w:t>
        <w:tab/>
        <w:t>Klaus Hagemann, MdB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nate Rennebach, MdB (Obfrau)</w:t>
        <w:tab/>
        <w:t>Prof. Dr. Jürgen Meyer, MdB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Gisela Schröter, MdB</w:t>
        <w:tab/>
        <w:t>Regina Schmidt-Zadel, MdB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.D.P.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oland Kohn, MdB (Obmann)</w:t>
        <w:tab/>
        <w:t>Birgit Homburger, MdB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ündnis 90/Die Grünen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r. Angelika Köster-Loßack, MdB</w:t>
        <w:tab/>
        <w:t>Volker Beck (Köln), MdB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Obfrau)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DS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lla Jelpke, MdB (Obfrau)</w:t>
        <w:tab/>
        <w:t>Rosel Neuhäuser, MdB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ie Sachverständigen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rof. Dr. Ralf Bernd Abel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achbereich Wirtschaftsrecht an der Fachhochschule Schmalkalden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ngolf Christiansen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eauftragter für Weltanschauungsfragen des ev.-luth. Kirchenkreises Göttingen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rsula Caberta y Diaz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eiterin der Arbeitsgruppe Scientology, Behörde für Inneres, Hamburg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r. Jürgen Eiben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ozialwissenschaftler, Bonn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ans Gasper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iplom-Theologe, Sektenbeauftragter, Zentralstelle Pastoral der Deutschen Bischofskonferenz, Bonn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erner Gross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iplom-Psychologe, Berufsverband Deutscher Psychologen, Bonn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rof. Dr. Werner Helsper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achbereich Philosophie/Pädagogik, Pädagogisches Institut der Johannes Gutenberg-Universität Mainz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r. habil. Hansjörg Hemminger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rbeitsstelle für Weltanschauungsfragen, Evangelischer Gemeindedienst für Württemberg,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tuttgart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r. Jürgen Keltsch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ayerisches Staatsministerium des Innern, München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rof. Dr. Hubert Seiwert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ligionswissenschaftliches Institut der Universität Leipzig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r. Bernd Steinmetz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ichter am Landgericht Hamburg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rof. Dr. Hartmut Zinser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ligionswissenschaftliches Institut der Freien Universität Berlin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mmissionssekretariat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er Enquete-Kommission wurde vom Deutschen Bundestag zur organisatorischen und wissenschaftlichen Unterstützung ihrer Arbeit ein Sekretariat zur Verfügung gestellt.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eiterin des Sekretariats: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r. Jutta Wettengel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tellvertretende Leiterin des Sekretariats: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Katja Meyer zu Heringdorf, Juristin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issenschaftliche Mitarbeiter: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ndreas Klump, Diplom-Politologe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ardo Müggenburg, Diplom-Sozialwirt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olfgang Wittmann, Sozialwissenschaftler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achbearbeiterin/Büroleiterin: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eate Hess, Diplom-Verwaltungswirtin (FH)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rste Kommissionssekretärin:  Sabine Reeb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Zweite Kommissionssekretärin: Petra Becker</w:t>
      </w:r>
    </w:p>
    <w:p>
      <w:pPr>
        <w:pStyle w:val="Normal"/>
        <w:tabs>
          <w:tab w:val="left" w:pos="4537" w:leader="none"/>
          <w:tab w:val="left" w:pos="6238" w:leader="none"/>
        </w:tabs>
        <w:bidi w:val="0"/>
        <w:spacing w:before="0" w:after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2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</w:r>
  </w:p>
  <w:p>
    <w:pPr>
      <w:pStyle w:val="Normal"/>
      <w:bidi w:val="0"/>
      <w:spacing w:before="0" w:after="48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48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702" w:leader="none"/>
        <w:tab w:val="left" w:pos="1985" w:leader="none"/>
        <w:tab w:val="left" w:pos="2269" w:leader="none"/>
        <w:tab w:val="left" w:pos="6238" w:leader="none"/>
        <w:tab w:val="left" w:pos="6804" w:leader="none"/>
        <w:tab w:val="left" w:pos="7088" w:leader="none"/>
        <w:tab w:val="left" w:pos="7939" w:leader="none"/>
        <w:tab w:val="right" w:pos="8364" w:leader="none"/>
        <w:tab w:val="left" w:pos="9639" w:leader="none"/>
      </w:tabs>
      <w:bidi w:val="0"/>
      <w:jc w:val="center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  <w:tab/>
      <w:t>Deutscher Bundestag - 13. Wahlperiode</w:t>
      <w:tab/>
      <w:tab/>
      <w:tab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2"/>
        <w:i w:val="false"/>
        <w:b w:val="false"/>
        <w:szCs w:val="22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2"/>
        <w:i w:val="false"/>
        <w:b w:val="false"/>
        <w:szCs w:val="2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2"/>
        <w:i w:val="false"/>
        <w:b w:val="false"/>
        <w:szCs w:val="22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sz w:val="22"/>
        <w:i w:val="false"/>
        <w:b w:val="false"/>
        <w:szCs w:val="22"/>
        <w:iCs w:val="false"/>
        <w:bCs w:val="false"/>
        <w:vanish w:val="false"/>
      </w:rPr>
      <w:fldChar w:fldCharType="end"/>
    </w:r>
    <w:r>
      <w:rPr/>
      <w:br/>
      <w:t>___________________________________________________________________</w:t>
    </w:r>
  </w:p>
  <w:p>
    <w:pPr>
      <w:pStyle w:val="Normal"/>
      <w:tabs>
        <w:tab w:val="left" w:pos="1702" w:leader="none"/>
        <w:tab w:val="left" w:pos="1985" w:leader="none"/>
        <w:tab w:val="left" w:pos="2269" w:leader="none"/>
        <w:tab w:val="left" w:pos="6238" w:leader="none"/>
        <w:tab w:val="left" w:pos="6804" w:leader="none"/>
        <w:tab w:val="left" w:pos="7088" w:leader="none"/>
        <w:tab w:val="left" w:pos="7939" w:leader="none"/>
        <w:tab w:val="right" w:pos="8364" w:leader="none"/>
        <w:tab w:val="left" w:pos="9639" w:leader="none"/>
      </w:tabs>
      <w:bidi w:val="0"/>
      <w:spacing w:before="0" w:after="48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269" w:leader="none"/>
        <w:tab w:val="left" w:pos="623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  <w:t>Deutscher Bundestag - 13. Wahlperiode</w:t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2"/>
        <w:i w:val="false"/>
        <w:b w:val="false"/>
        <w:szCs w:val="22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2"/>
        <w:i w:val="false"/>
        <w:b w:val="false"/>
        <w:szCs w:val="2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2"/>
        <w:i w:val="false"/>
        <w:b w:val="false"/>
        <w:szCs w:val="22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sz w:val="22"/>
        <w:i w:val="false"/>
        <w:b w:val="false"/>
        <w:szCs w:val="2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  <w:br/>
      <w:t>________________________________________________________________________</w:t>
    </w:r>
  </w:p>
  <w:p>
    <w:pPr>
      <w:pStyle w:val="Normal"/>
      <w:tabs>
        <w:tab w:val="left" w:pos="2269" w:leader="none"/>
        <w:tab w:val="left" w:pos="6238" w:leader="none"/>
      </w:tabs>
      <w:bidi w:val="0"/>
      <w:spacing w:before="0" w:after="48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6238" w:leader="none"/>
      </w:tabs>
      <w:bidi w:val="0"/>
      <w:spacing w:before="0" w:after="4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3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